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aractersheet van Sjimmie (I de beste) 2 november, 20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VL 5 ( 11389 xp 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HP: 10 +9 +9 +6 +5 +5x3 = 5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: 10 +4 +1 +1 = 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ST</w:t>
        <w:tab/>
        <w:t>15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DX</w:t>
        <w:tab/>
        <w:t>13</w:t>
        <w:tab/>
        <w:t xml:space="preserve">Reflect </w:t>
        <w:tab/>
        <w:t>+1 base +1 DX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N</w:t>
        <w:tab/>
        <w:t>15+1</w:t>
        <w:tab/>
        <w:t xml:space="preserve">Fortitude </w:t>
        <w:tab/>
        <w:t>+4 base +2 CN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WI</w:t>
        <w:tab/>
        <w:t>9</w:t>
        <w:tab/>
        <w:t>Will</w:t>
        <w:tab/>
        <w:t>+1 base -1 WI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IN</w:t>
        <w:tab/>
        <w:t>11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H</w:t>
        <w:tab/>
        <w:t>1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sz w:val="24"/>
          <w:lang w:val="en-US"/>
        </w:rPr>
      </w:pPr>
      <w:r>
        <w:rPr>
          <w:sz w:val="24"/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5 6</w:t>
        <w:tab/>
        <w:t>harpoon</w:t>
        <w:tab/>
        <w:t>(sp</w:t>
        <w:tab/>
        <w:t xml:space="preserve"> 4</w:t>
        <w:tab/>
        <w:t>th+6 d4+1</w:t>
        <w:tab/>
        <w:t>dam+5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7</w:t>
        <w:tab/>
        <w:t>knife</w:t>
        <w:tab/>
        <w:t>(p</w:t>
        <w:tab/>
        <w:t xml:space="preserve"> 2</w:t>
        <w:tab/>
        <w:t>th+5 d3</w:t>
        <w:tab/>
        <w:t>dam+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>Hollow Dagger (+1)</w:t>
        <w:tab/>
        <w:t>(nM</w:t>
        <w:tab/>
        <w:t xml:space="preserve"> 1</w:t>
        <w:tab/>
        <w:t>th+5 d4</w:t>
        <w:tab/>
        <w:t>dam+3) (W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 xml:space="preserve">   (still filled with Yrtak-juic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8</w:t>
        <w:tab/>
        <w:t>Golden Glaive (+2)</w:t>
        <w:tab/>
        <w:t>(pM</w:t>
        <w:tab/>
        <w:t xml:space="preserve"> 2</w:t>
        <w:tab/>
        <w:t>th+7 d6</w:t>
        <w:tab/>
        <w:t>dam+4) (W10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twohanded weapon style</w:t>
        <w:tab/>
        <w:t>(speed/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a</w:t>
        <w:tab/>
        <w:t>intimidation</w:t>
        <w:tab/>
        <w:t>(st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b</w:t>
        <w:tab/>
        <w:t>swimming</w:t>
        <w:tab/>
        <w:t>(st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$c</w:t>
        <w:tab/>
        <w:t>knowlegde sewer Magr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oofd</w:t>
        <w:tab/>
        <w:t>dwarfish helm met hoorn van de Yrtha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ace</w:t>
        <w:tab/>
        <w:t>Mask of Wringa (wood) (Z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neck</w:t>
        <w:tab/>
        <w:t>massive iron ring, ketting met sleutel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hide, rood salamanderleer (rudimentair fire resistance +1 fire) (C3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right shoulder </w:t>
        <w:tab/>
        <w:t>koppel met 2 scabberts (hollow dagger en harpoon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inger</w:t>
        <w:tab/>
        <w:t>ring met 2 gaten (M+1 /-4 prot) (G1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eet</w:t>
        <w:tab/>
        <w:t>laarzen zeehondenbo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GP in copperpieces, ontilbaar, 4 harpoons, knife, bottle of tar, bottle of levertraan, big bottle of rhum (half empty), 2 potionx10 charges waterbreathing(p13,p14), large chest bxlxh:60x80x(50+30), perverse pipe, mirror (100 gp), deken van eelskin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 eelskin, 1 kop van schrieking eel, 50 m touwladder, extra ank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8:43:00Z</dcterms:created>
  <dc:creator>Dazdya</dc:creator>
  <dc:description/>
  <dc:language>en-US</dc:language>
  <cp:lastModifiedBy>Dazdya</cp:lastModifiedBy>
  <cp:lastPrinted>2002-08-24T19:32:00Z</cp:lastPrinted>
  <dcterms:modified xsi:type="dcterms:W3CDTF">2002-11-02T18:43:00Z</dcterms:modified>
  <cp:revision>2</cp:revision>
  <dc:subject/>
  <dc:title>charactersheet van Sjimmie (Habakuk I de beste)</dc:title>
</cp:coreProperties>
</file>