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charactersheet van Sjimmie (I de beste) 14 december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LVL 5 ( 12894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= 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 xml:space="preserve">+1 base +1 DX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 xml:space="preserve">+4 base +2 CN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</w:t>
        <w:tab/>
        <w:t xml:space="preserve">+1 base -1 WI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 of Ashkuran (+2)</w:t>
        <w:tab/>
        <w:t>(pM</w:t>
        <w:tab/>
        <w:t xml:space="preserve"> 1</w:t>
        <w:tab/>
        <w:t>th+7 d3</w:t>
        <w:tab/>
        <w:t>dam+3) (W 17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 (W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 (W10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a</w:t>
        <w:tab/>
        <w:t>intimidation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b</w:t>
        <w:tab/>
        <w:t>swimming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c</w:t>
        <w:tab/>
        <w:t>knowlegde sewer Magri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/>
      </w:pPr>
      <w:r>
        <w:rPr>
          <w:sz w:val="24"/>
          <w:lang w:val="en-US"/>
        </w:rPr>
        <w:t>$d</w:t>
        <w:tab/>
        <w:t>1 slot tightropewalking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 (Z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 (C3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0 GP in copperpieces, ontilbaar, 4 harpoons, bottle of tar, bottle of levertraan, big bottle of rhum (half empty), 2 potionx10 charges waterbreathing(p13,p14), large chest bxlxh:60x80x(50+30), perverse pipe, mirror (100 gp), deken van eelskin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eelskin, 1 kop van schrieking eel, wandelstok (ho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20:38:00Z</dcterms:created>
  <dc:creator>Dazdya</dc:creator>
  <dc:description/>
  <dc:language>en-US</dc:language>
  <cp:lastModifiedBy>Dazdya</cp:lastModifiedBy>
  <cp:lastPrinted>2002-08-24T19:32:00Z</cp:lastPrinted>
  <dcterms:modified xsi:type="dcterms:W3CDTF">2002-12-14T20:43:00Z</dcterms:modified>
  <cp:revision>3</cp:revision>
  <dc:subject/>
  <dc:title>charactersheet van Sjimmie (Habakuk I de beste)</dc:title>
</cp:coreProperties>
</file>