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4 maart 773</w:t>
      </w:r>
    </w:p>
    <w:p>
      <w:pPr>
        <w:pStyle w:val="List"/>
        <w:ind w:left="0" w:hanging="0"/>
        <w:rPr>
          <w:sz w:val="20"/>
          <w:lang w:val="nl-NL"/>
        </w:rPr>
      </w:pPr>
      <w:r>
        <w:rPr>
          <w:sz w:val="20"/>
          <w:lang w:val="nl-NL"/>
        </w:rPr>
        <w:t xml:space="preserve">LVL </w:t>
      </w:r>
      <w:r>
        <w:rPr>
          <w:b/>
          <w:sz w:val="20"/>
          <w:lang w:val="nl-NL"/>
        </w:rPr>
        <w:t>14</w:t>
      </w:r>
      <w:r>
        <w:rPr>
          <w:sz w:val="20"/>
          <w:lang w:val="nl-NL"/>
        </w:rPr>
        <w:t xml:space="preserve"> ( 99185 xp) </w:t>
      </w:r>
      <w:r>
        <w:rPr>
          <w:b/>
          <w:bCs/>
          <w:sz w:val="20"/>
          <w:lang w:val="nl-NL"/>
        </w:rPr>
        <w:t xml:space="preserve"> 16 februari 2008</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pStyle w:val="TextBody"/>
        <w:tabs>
          <w:tab w:val="clear" w:pos="709"/>
          <w:tab w:val="left" w:pos="426" w:leader="none"/>
          <w:tab w:val="right" w:pos="2552" w:leader="none"/>
        </w:tabs>
        <w:rPr>
          <w:sz w:val="16"/>
        </w:rPr>
      </w:pPr>
      <w:r>
        <w:rPr>
          <w:sz w:val="16"/>
        </w:rPr>
        <w:t>$n</w:t>
        <w:tab/>
        <w:t>agricultu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1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b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lang w:val="nl-NL"/>
        </w:rPr>
      </w:pPr>
      <w:r>
        <w:rPr>
          <w:sz w:val="12"/>
          <w:szCs w:val="12"/>
          <w:lang w:val="nl-NL"/>
        </w:rPr>
        <w:t>(orb)</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15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extra green flawless abyssal gras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4</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w:t>
        <w:tab/>
        <w:t>trident of fire</w:t>
        <w:tab/>
        <w:t>?</w:t>
        <w:tab/>
        <w:t>+?</w:t>
        <w:tab/>
        <w:t>2</w:t>
        <w:tab/>
        <w:t>?</w:t>
        <w:tab/>
        <w:t>4(?)</w:t>
        <w:tab/>
        <w:t>th+15(+?)</w:t>
        <w:tab/>
        <w:t>d8+1</w:t>
        <w:tab/>
        <w:t>dam +3 (+?)</w:t>
        <w:tab/>
        <w:t>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pPr>
      <w:r>
        <w:rPr>
          <w:sz w:val="12"/>
          <w:szCs w:val="12"/>
          <w:lang w:val="en-US"/>
        </w:rPr>
        <w:t>b1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Verlaat de Llanfair… niet. Hij heeft iets gehoord naar aanleiding van een vraag aan een sphinx. Hij kan het wel, maar is liever lui dan moe. </w:t>
      </w:r>
    </w:p>
    <w:p>
      <w:pPr>
        <w:pStyle w:val="Plattetekst2"/>
        <w:rPr/>
      </w:pPr>
      <w:r>
        <w:rPr>
          <w:i/>
        </w:rPr>
        <w:t>Berend</w:t>
      </w:r>
      <w:r>
        <w:rPr/>
        <w:t>. Opgepikt in Sultar. Ik zocht een schildknaap, want ik tilde me rot. Hij krijgt een goud per week voor tillen. Hij is nog niet gehard in het leven van avonturiers, maar is nu snel aan het leren. Hij moet wel met z’n poten van mijn toch al beperkte rumvoorraad afblijven. Ik weet niet of ik hem nu wel een trident zal uitlenen. Hij is gekleed in studded leather.</w:t>
      </w:r>
    </w:p>
    <w:p>
      <w:pPr>
        <w:pStyle w:val="Plattetekst2"/>
        <w:rPr/>
      </w:pPr>
      <w:r>
        <w:rPr/>
      </w:r>
    </w:p>
    <w:p>
      <w:pPr>
        <w:pStyle w:val="Plattetekst2"/>
        <w:rPr/>
      </w:pPr>
      <w:r>
        <w:rPr/>
      </w:r>
    </w:p>
    <w:p>
      <w:pPr>
        <w:pStyle w:val="Plattetekst2"/>
        <w:rPr/>
      </w:pPr>
      <w:r>
        <w:rPr/>
        <w:t>080216</w:t>
      </w:r>
    </w:p>
    <w:p>
      <w:pPr>
        <w:pStyle w:val="Plattetekst2"/>
        <w:rPr/>
      </w:pPr>
      <w:r>
        <w:rPr/>
      </w:r>
    </w:p>
    <w:p>
      <w:pPr>
        <w:pStyle w:val="Plattetekst2"/>
        <w:rPr/>
      </w:pPr>
      <w:r>
        <w:rPr/>
        <w:t>Omdat ik de laatste tijd last had met mijn harpoen, besloten we naar een sjamaan te gaan die hem spiritueel kon reinigen. Bankok, mijn (ex)-schoonvader leek me de beste keuze.</w:t>
      </w:r>
    </w:p>
    <w:p>
      <w:pPr>
        <w:pStyle w:val="Plattetekst2"/>
        <w:rPr/>
      </w:pPr>
      <w:r>
        <w:rPr/>
        <w:t>De testvaart met de gerepareerde Llanfair  liep goed.</w:t>
      </w:r>
    </w:p>
    <w:p>
      <w:pPr>
        <w:pStyle w:val="Plattetekst2"/>
        <w:rPr/>
      </w:pPr>
      <w:r>
        <w:rPr/>
        <w:t>Maar we waren nog geen dag onderweg of ik vond uit dat we de tegenwind te danken hadden aan Letitia. Ze maar bleef herhalen dat ze sorry had gezegd tegen Olvira. Maar “sorry” weegt natuurlijk nauwelijks op tegen deicide. We gaven haar de keus tussen het zelf te regelen, en het door ons te laten regelen. Ze hield de eer aan zichzelf en liet zich in de tempel van Olvira een eed aanpraten Lord Blood te zullen vermoorden. Waarom dat? Waarom dan al die moeite? Daar zit ze nog wel enige levens aan vast…</w:t>
      </w:r>
    </w:p>
    <w:p>
      <w:pPr>
        <w:pStyle w:val="Plattetekst2"/>
        <w:rPr/>
      </w:pPr>
      <w:r>
        <w:rPr/>
        <w:t>Maar goed, geen last meer van het weer gehad.</w:t>
      </w:r>
    </w:p>
    <w:p>
      <w:pPr>
        <w:pStyle w:val="Plattetekst2"/>
        <w:rPr/>
      </w:pPr>
      <w:r>
        <w:rPr/>
      </w:r>
    </w:p>
    <w:p>
      <w:pPr>
        <w:pStyle w:val="Plattetekst2"/>
        <w:rPr/>
      </w:pPr>
      <w:r>
        <w:rPr/>
        <w:t>Tot mijn schrik was er een grote machine verrezen waarmee bloedkoraal werd gemined. De locals waren geronseld. De hutten waren vervangen door restaurants, boetiekjes en bordelen. Het enige wat nog een beetje hetzelfde was, was de hoeveelheid palmbomen. Mijn schoonvader woonde ergens in de binnenlanden, met de tijger.</w:t>
      </w:r>
    </w:p>
    <w:p>
      <w:pPr>
        <w:pStyle w:val="Plattetekst2"/>
        <w:rPr/>
      </w:pPr>
      <w:r>
        <w:rPr/>
        <w:t xml:space="preserve">Hij zei dat niet harpoen uit ballans was, maar ik. Ik ben inderdaad weinig spiritueel bezig geweest afgelopen 2 jaar. Ik ging dus in een bootje vissen met mijn harpoen. In die wateren heb ik vaker gevist. Het was altijd tegen mythische tegenstanders. Ik probeerde me zo goed mogelijk in te leven in hoe dat toen ging. Hoe vanzelfsprekend het was dat ik zeemonsters te lijf ging die mijn stam of familie bedreigden. Hoe ik met slechts mijn gewiekstheid en souplesse en een rotsvast vertrouwen in het verleden de monsters te lijf ging. Ik meende klaar te zijn voor een goede stoot. </w:t>
      </w:r>
    </w:p>
    <w:p>
      <w:pPr>
        <w:pStyle w:val="Plattetekst2"/>
        <w:rPr/>
      </w:pPr>
      <w:r>
        <w:rPr/>
        <w:t xml:space="preserve">Ik miste finaal. </w:t>
      </w:r>
    </w:p>
    <w:p>
      <w:pPr>
        <w:pStyle w:val="Plattetekst2"/>
        <w:rPr/>
      </w:pPr>
      <w:r>
        <w:rPr/>
        <w:t>Ik ben rond de omslag van het redden van de wereld mijn roots, mijn voorvaders, mijn spiritualiteit ontgroeid. Wat mij eigen was is mij nu vreemd. Wat mij toen vreemd leek, nu eigen. Ik ben mijn verleden kwijt, net als de kracht in mijn harpoon. Lange tijd, langer dan ooit hiervoor ben ik niet anders dan bezig geweest met wat er komen zou. Geen moment heb ik over mijn schouder gekeken of alles achter me nog wel goed ging. Ik ben het verleerd.</w:t>
      </w:r>
    </w:p>
    <w:p>
      <w:pPr>
        <w:pStyle w:val="Plattetekst2"/>
        <w:rPr/>
      </w:pPr>
      <w:r>
        <w:rPr/>
      </w:r>
    </w:p>
    <w:p>
      <w:pPr>
        <w:pStyle w:val="Plattetekst2"/>
        <w:rPr/>
      </w:pPr>
      <w:r>
        <w:rPr/>
        <w:t>Terwijl ik dat ineens doorzag, bezag ik de eilandbewoners nog eens goed. Ook zij zijn snel hun roots kwijtgeraakt en hebben er een korte, vieze, kansloze toekomst voor in de plaats gekregen. Het was meteen duidelijk dat er hier iets moest gebeuren.</w:t>
      </w:r>
    </w:p>
    <w:p>
      <w:pPr>
        <w:pStyle w:val="Plattetekst2"/>
        <w:rPr/>
      </w:pPr>
      <w:r>
        <w:rPr/>
      </w:r>
    </w:p>
    <w:p>
      <w:pPr>
        <w:pStyle w:val="Plattetekst2"/>
        <w:rPr/>
      </w:pPr>
      <w:r>
        <w:rPr/>
        <w:t>Ik praatte op de locals in, om in te laten zien dat de vooruitgang hen niet alleen goeds heeft opgeleverd. Ik bood aan de werken te slopen, zodat ze daarvoor later geen boete hoeven te doen. Ik sloopte alles en nam de papieren mee.</w:t>
      </w:r>
    </w:p>
    <w:p>
      <w:pPr>
        <w:pStyle w:val="Plattetekst2"/>
        <w:rPr/>
      </w:pPr>
      <w:r>
        <w:rPr/>
        <w:t xml:space="preserve">Ik hoop dat ik de mensen heb kunnen laten zien dat ze nooit hun identiteit, hun roots, hun voorvaderen en verhalen overboord moeten gooien. Want dan kunnen ze nog wel eens iets belangrijkers kwijtraken dan hun jachtwapen. </w:t>
      </w:r>
    </w:p>
    <w:p>
      <w:pPr>
        <w:pStyle w:val="Plattetekst2"/>
        <w:rPr/>
      </w:pPr>
      <w:r>
        <w:rPr/>
      </w:r>
    </w:p>
    <w:p>
      <w:pPr>
        <w:pStyle w:val="Plattetekst2"/>
        <w:rPr/>
      </w:pPr>
      <w:r>
        <w:rPr/>
        <w:t>Ondertussen hebben we eindelijk definitief besloten naar de Saragossa Zee te varen. We zijn nu een beetje op de grens van de draaikolk, en beraden ons wat nu te doen, en hoe zo lang onder water we kunnen blijven. Pas als ik tijd neem om echt te gaan jagen, zal ik de harpoon van de muur pakken en ter hand nemen.</w:t>
      </w:r>
      <w:r>
        <w:br w:type="page"/>
      </w:r>
    </w:p>
    <w:p>
      <w:pPr>
        <w:pStyle w:val="Plattetekst2"/>
        <w:rPr/>
      </w:pPr>
      <w:r>
        <w:rPr/>
        <w:t>080216</w:t>
      </w:r>
    </w:p>
    <w:p>
      <w:pPr>
        <w:pStyle w:val="Plattetekst2"/>
        <w:rPr/>
      </w:pPr>
      <w:r>
        <w:rPr/>
      </w:r>
    </w:p>
    <w:p>
      <w:pPr>
        <w:pStyle w:val="Plattetekst2"/>
        <w:rPr/>
      </w:pPr>
      <w:r>
        <w:rPr/>
        <w:t xml:space="preserve">Fjedheim. </w:t>
      </w:r>
    </w:p>
    <w:p>
      <w:pPr>
        <w:pStyle w:val="Plattetekst2"/>
        <w:rPr/>
      </w:pPr>
      <w:r>
        <w:rPr/>
        <w:t>Thuiseiland van Amie</w:t>
      </w:r>
    </w:p>
    <w:p>
      <w:pPr>
        <w:pStyle w:val="Plattetekst2"/>
        <w:rPr/>
      </w:pPr>
      <w:r>
        <w:rPr/>
        <w:t>Ogrima</w:t>
      </w:r>
    </w:p>
    <w:p>
      <w:pPr>
        <w:pStyle w:val="Plattetekst2"/>
        <w:rPr/>
      </w:pPr>
      <w:r>
        <w:rPr/>
        <w:t>Draaikolk Saragossazee</w:t>
      </w:r>
    </w:p>
    <w:p>
      <w:pPr>
        <w:pStyle w:val="Plattetekst2"/>
        <w:rPr/>
      </w:pPr>
      <w:r>
        <w:rPr/>
      </w:r>
    </w:p>
    <w:p>
      <w:pPr>
        <w:pStyle w:val="Plattetekst2"/>
        <w:rPr/>
      </w:pPr>
      <w:r>
        <w:rPr/>
        <w:t>Ik was even niet geweest.</w:t>
      </w:r>
    </w:p>
    <w:p>
      <w:pPr>
        <w:pStyle w:val="Plattetekst2"/>
        <w:rPr/>
      </w:pPr>
      <w:r>
        <w:rPr/>
        <w:t>Ze hadden vanaf 3 september 772 eerst een tijd op Bah gewacht die net een tempel had gekocht op Halfweg.</w:t>
      </w:r>
    </w:p>
    <w:p>
      <w:pPr>
        <w:pStyle w:val="Plattetekst2"/>
        <w:rPr/>
      </w:pPr>
      <w:r>
        <w:rPr/>
        <w:t>Daarna waren ze op hun gemak naar Fjedheim gereisd, met tegenwind.</w:t>
      </w:r>
    </w:p>
    <w:p>
      <w:pPr>
        <w:pStyle w:val="Plattetekst2"/>
        <w:rPr/>
      </w:pPr>
      <w:r>
        <w:rPr/>
        <w:t>Daar hadden ze onderzoek gedaan naar de schatten in de diepste zee onder de diepste zee.</w:t>
      </w:r>
    </w:p>
    <w:p>
      <w:pPr>
        <w:pStyle w:val="Plattetekst2"/>
        <w:rPr/>
      </w:pPr>
      <w:r>
        <w:rPr/>
        <w:t>En iemand gevonden die er was geweest. En een boek gekocht van die persoon. Maar niet gelezen. Dat heb ik gedaan.</w:t>
      </w:r>
    </w:p>
    <w:p>
      <w:pPr>
        <w:pStyle w:val="Plattetekst2"/>
        <w:rPr/>
      </w:pPr>
      <w:r>
        <w:rPr/>
        <w:t>Ze waren op weg gegaan om snel veel geld te verdienen voor Reveille. En om stenen te halen voor de giants bij Halfweg, die met die stenen daar kunnen blijven wonen. Er is daar namelijk nog zo’n berg als er was bij Halfweg.</w:t>
      </w:r>
    </w:p>
    <w:p>
      <w:pPr>
        <w:pStyle w:val="Plattetekst2"/>
        <w:rPr/>
      </w:pPr>
      <w:r>
        <w:rPr/>
        <w:t>Je kunt in de Saragossa zee geofferd worden door een soort krabmensen. Die leggen je dan op zo’n groot blad dat in de draaikolk wordt afgezonken.</w:t>
      </w:r>
    </w:p>
    <w:p>
      <w:pPr>
        <w:pStyle w:val="Plattetekst2"/>
        <w:rPr/>
      </w:pPr>
      <w:r>
        <w:rPr/>
        <w:t>Na uren draaien kun je dan een scheepskerkhof tegenkomen, met hele bakken rijkdommen.</w:t>
      </w:r>
    </w:p>
    <w:p>
      <w:pPr>
        <w:pStyle w:val="Plattetekst2"/>
        <w:rPr/>
      </w:pPr>
      <w:r>
        <w:rPr/>
        <w:t>Onderaan schijnt er de stop te zitten, maar daar lekt water doorheen. Je kunt daar blijkbaar ook doorheen en dan kom je onder de diepste zee.</w:t>
      </w:r>
    </w:p>
    <w:p>
      <w:pPr>
        <w:pStyle w:val="Plattetekst2"/>
        <w:rPr/>
      </w:pPr>
      <w:r>
        <w:rPr/>
        <w:t>Het schijnt dat je daar gelijk gevangen wordt genomen, in de underdark gedumpt, en voor jaren onder de pannen bent, als je er ooit al uit komt.</w:t>
      </w:r>
    </w:p>
    <w:p>
      <w:pPr>
        <w:pStyle w:val="Plattetekst2"/>
        <w:rPr/>
      </w:pPr>
      <w:r>
        <w:rPr/>
        <w:t>Toen waren ze uitgevaren. Na een paar dagen werden ze, behalve geteisterd door héél slecht weer, ook nog door de Kraken. Die beet direct de boeg eraf, en trok de grote mast om. Ze hadden dat wel kunnen weten, maar ja…</w:t>
      </w:r>
    </w:p>
    <w:p>
      <w:pPr>
        <w:pStyle w:val="Plattetekst2"/>
        <w:rPr/>
      </w:pPr>
      <w:r>
        <w:rPr/>
        <w:t>Terug gevaren en direct de boot laten repareren. Nu met een grote mast met een groot oog eraan, voor rather big game fishing.</w:t>
      </w:r>
    </w:p>
    <w:p>
      <w:pPr>
        <w:pStyle w:val="Plattetekst2"/>
        <w:rPr/>
      </w:pPr>
      <w:r>
        <w:rPr/>
        <w:t>Toen de boot eindelijk klaar was, was het al weer 16 februari 773.</w:t>
      </w:r>
    </w:p>
    <w:p>
      <w:pPr>
        <w:pStyle w:val="Plattetekst2"/>
        <w:rPr/>
      </w:pPr>
      <w:r>
        <w:rPr/>
      </w:r>
    </w:p>
    <w:p>
      <w:pPr>
        <w:pStyle w:val="Plattetekst2"/>
        <w:rPr/>
      </w:pPr>
      <w:r>
        <w:rPr/>
        <w:t>Ik heb me bezig gehouden met het leren van Agricultuur. En ik heb over de hele periode vrij veel gelezen in boeken en geschriften die we al hadden.</w:t>
      </w:r>
    </w:p>
    <w:p>
      <w:pPr>
        <w:pStyle w:val="Plattetekst2"/>
        <w:rPr/>
      </w:pPr>
      <w:r>
        <w:rPr/>
        <w:t>De testvaart was goed verlopen.</w:t>
      </w:r>
    </w:p>
    <w:p>
      <w:pPr>
        <w:pStyle w:val="Plattetekst2"/>
        <w:rPr/>
      </w:pPr>
      <w:r>
        <w:rPr/>
        <w:t>Omdat ik de laatste tijd last had met mijn harpoen, besloten we naar een sjamaan te gaan die hem spiritueel kon reinigen. Bankok, mijn (ex)-schoonvader leek me de beste keuze.</w:t>
      </w:r>
    </w:p>
    <w:p>
      <w:pPr>
        <w:pStyle w:val="Plattetekst2"/>
        <w:rPr/>
      </w:pPr>
      <w:r>
        <w:rPr/>
        <w:t>We waren nog geen dag onderweg of ik vond uit dat we de tegenwind te danken hadden aan Letitia. En hoewel ze maar bleef herhalen dat ze sorry had gezegd tegen Olvira, scheen het mij niet voldoende toe. Olvira is meer van oog om oog en zo.</w:t>
      </w:r>
    </w:p>
    <w:p>
      <w:pPr>
        <w:pStyle w:val="Plattetekst2"/>
        <w:rPr/>
      </w:pPr>
      <w:r>
        <w:rPr/>
        <w:t xml:space="preserve">Sorry weegt nauwelijks op tegen deicide. We gaven haar de keus tussen het zelf te regelen, en het door ons te laten regelen. </w:t>
      </w:r>
    </w:p>
    <w:p>
      <w:pPr>
        <w:pStyle w:val="Plattetekst2"/>
        <w:rPr/>
      </w:pPr>
      <w:r>
        <w:rPr/>
        <w:t>Ze droop af naar de tempel van Olvira waar ze zonder er bij na te denken een eed zwoer Lord Blood te zullen vermoorden. Volgens mij is ze van de regen in de drup terecht gekomen. Hier kan ze nog generaties lang last van houden! Oh nee, ze deed aan reïncarnatie. Nou, dan kun je ook je lol op, komende eeuwen. Je zult vooral ook lekker veel medestanders vinden…</w:t>
      </w:r>
    </w:p>
    <w:p>
      <w:pPr>
        <w:pStyle w:val="Plattetekst2"/>
        <w:rPr/>
      </w:pPr>
      <w:r>
        <w:rPr/>
        <w:t>Ikzelf echter besloot, omdat Olvira toch de draken op Halfweg behoorlijk in de problemen had gebracht en ze daarmee de wereld mede heeft gered van de ondergang, een flinke som te doneren.</w:t>
      </w:r>
    </w:p>
    <w:p>
      <w:pPr>
        <w:pStyle w:val="Plattetekst2"/>
        <w:rPr/>
      </w:pPr>
      <w:r>
        <w:rPr/>
        <w:t>Hoe het ook zei, geen last meer van het weer gehad.</w:t>
      </w:r>
    </w:p>
    <w:p>
      <w:pPr>
        <w:pStyle w:val="Plattetekst2"/>
        <w:rPr/>
      </w:pPr>
      <w:r>
        <w:rPr/>
      </w:r>
    </w:p>
    <w:p>
      <w:pPr>
        <w:pStyle w:val="Plattetekst2"/>
        <w:rPr/>
      </w:pPr>
      <w:r>
        <w:rPr/>
        <w:t>Eiland bereikt. Tot mijn schrik was er een grote machine verrezen waarmee bloedkoraal werd gemined. De locals waren geronseld. De hutten vervangen door restaurants, boetiekjes en bordelen. Het enige wat nog een beetje hetzelfde was, was de hoeveelheid palmbomen. Mijn schoonvader woonde ergens in de binnenlanden, met de tijger.</w:t>
      </w:r>
    </w:p>
    <w:p>
      <w:pPr>
        <w:pStyle w:val="Plattetekst2"/>
        <w:rPr/>
      </w:pPr>
      <w:r>
        <w:rPr/>
        <w:t>Ik erheen. Hij zei dat niet harpoen uit ballans is, maar ik. Als ik weer eens wat zou vangen op de daarvoor gebruikelijke manier kwam het wellicht weer in orde. Ik ben inderdaad weinig spiritueel bezig geweest afgelopen 2 jaar. Hij klaagde ook nog over de mensen die mee zijn gegaan met de miners en nu alleen nog maar kunnen denken aan geld of bloedkoraal. Ik zei hem dat ik niet goed wist hoe en of ik zou helpen daar iets aan te doen.</w:t>
      </w:r>
    </w:p>
    <w:p>
      <w:pPr>
        <w:pStyle w:val="Plattetekst2"/>
        <w:rPr/>
      </w:pPr>
      <w:r>
        <w:rPr/>
        <w:t>Ik dus in een bootje vissen met mijn harpoen. Tegen de tijd dat ik een schim zag die de moeite waard is, gooide ik wederom een 1 en is de harpoen nu daadwerkelijk aanzienlijk gedevalueerd. (-1 / +0 tohit en todam +0 tegen draken). Ik ben in zekere zin voorlopig klaar met deze harpoen. Niets aan te doen. Maar in elk geval een duidelijk antwoord. Ik heb ook mijn speer nog… Ik spietste bijna Bah, die me heimelijk probeerde te helpen.</w:t>
      </w:r>
    </w:p>
    <w:p>
      <w:pPr>
        <w:pStyle w:val="Plattetekst2"/>
        <w:rPr/>
      </w:pPr>
      <w:r>
        <w:rPr/>
        <w:t>Ik besloot direct door te stoten en stapte op de opzichter van de installatie af. Hij riep hulp, maar hij ging al snel onderuit. De hulp was lokaal, en ik praatte op hen in, om toch deze figuren hier niet zomaar hun gang te laten gaan. Dat lukte uiteindelijk. Ze besloten dat de vooruitgang hen niet alleen goeds heeft opgeleverd. Ik bood aan de werken te slopen, zodat ze daarvoor later geen boete hoeven te doen. Ik sloopte alles en nam de papieren mee.</w:t>
      </w:r>
    </w:p>
    <w:p>
      <w:pPr>
        <w:pStyle w:val="Plattetekst2"/>
        <w:rPr/>
      </w:pPr>
      <w:r>
        <w:rPr/>
        <w:t>Letitia en Arsène hadden zich op het eiland lekker laten verwennen door beide een man of acht. Helaas voor hen was de pret voorbij, toen ze ook de hotels (huhhuh hotels…) besloten te sluiten.</w:t>
      </w:r>
    </w:p>
    <w:p>
      <w:pPr>
        <w:pStyle w:val="Plattetekst2"/>
        <w:rPr/>
      </w:pPr>
      <w:r>
        <w:rPr/>
      </w:r>
    </w:p>
    <w:p>
      <w:pPr>
        <w:pStyle w:val="Plattetekst2"/>
        <w:rPr/>
      </w:pPr>
      <w:r>
        <w:rPr/>
        <w:t xml:space="preserve">Ik voelde de laatste tijd wat meer afstand tot mijn wortels, mijn voorvaderen, mijn spiritualiteit. Het was schokkend te zien dat mijn wortels ook afstand aan het nemen waren van hun roots, hun voorvaderen, hun spiritualiteit. Wat je dan mist zie ik zuiver terug in het verlies van een goede harpoen. Ik hoop dat ik de mensen heb kunnen laten zien dat ze nooit hun identiteit, hun roots, hun voorvaderen en verhalen overboord moeten gooien. Want dan kunnen ze nog wel eens iets belangrijkers kwijtraken dan hun jachtwapen. </w:t>
      </w:r>
    </w:p>
    <w:p>
      <w:pPr>
        <w:pStyle w:val="Plattetekst2"/>
        <w:rPr/>
      </w:pPr>
      <w:r>
        <w:rPr/>
        <w:t>(Dat was al bezig, hun kinderen aan de bloedkoraal, belangrijke beslissingen draaien om geld, niet om nut of algemeen belang, buitenstaanders buiten de bevolking uit.)</w:t>
      </w:r>
    </w:p>
    <w:p>
      <w:pPr>
        <w:pStyle w:val="Plattetekst2"/>
        <w:rPr/>
      </w:pPr>
      <w:r>
        <w:rPr/>
      </w:r>
    </w:p>
    <w:p>
      <w:pPr>
        <w:pStyle w:val="Plattetekst2"/>
        <w:rPr/>
      </w:pPr>
      <w:r>
        <w:rPr/>
        <w:t>Wijzelf voeren even later door naar Ogrima. Daar was ook een filiaal van Bloeko inc. De filiaalhouder was wel erg onder de indruk, maar niet zo van mijn bewering dat degene die het heeft gesloopt laten nog eens langs zal komen om de zaken nog eens te inspecteren. Hij stuurde direct een schip weg.</w:t>
      </w:r>
    </w:p>
    <w:p>
      <w:pPr>
        <w:pStyle w:val="Plattetekst2"/>
        <w:rPr/>
      </w:pPr>
      <w:r>
        <w:rPr/>
      </w:r>
    </w:p>
    <w:p>
      <w:pPr>
        <w:pStyle w:val="Plattetekst2"/>
        <w:rPr/>
      </w:pPr>
      <w:r>
        <w:rPr/>
        <w:t>Hij zal ook wel rapporteren aan Toronto. Daar zit het hoofdkantoor.</w:t>
      </w:r>
    </w:p>
    <w:p>
      <w:pPr>
        <w:pStyle w:val="Plattetekst2"/>
        <w:rPr/>
      </w:pPr>
      <w:r>
        <w:rPr/>
      </w:r>
    </w:p>
    <w:p>
      <w:pPr>
        <w:pStyle w:val="Plattetekst2"/>
        <w:rPr/>
      </w:pPr>
      <w:r>
        <w:rPr/>
        <w:t>Ondertussen hebben we eindelijk definitief besloten naar de Saragossa Zee te gaan varen. We zijn nu een beetje op de grens van de draaikolk, en beraden ons wat nu te doen, en hoe zo lang onder water we kunnen blijven.</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1:10:00Z</dcterms:created>
  <dc:creator>Dazdya</dc:creator>
  <dc:description/>
  <dc:language>en-US</dc:language>
  <cp:lastModifiedBy>.</cp:lastModifiedBy>
  <cp:lastPrinted>2007-06-08T22:30:00Z</cp:lastPrinted>
  <dcterms:modified xsi:type="dcterms:W3CDTF">2008-02-28T21:56:00Z</dcterms:modified>
  <cp:revision>3</cp:revision>
  <dc:subject/>
  <dc:title>charactersheet van Sjimmie (Habakuk I de beste)</dc:title>
</cp:coreProperties>
</file>