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aractersheet van Sjimmie (I de beste) 23 november 200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VL 5 ( 12434 xp 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>HP: 10 +9 +9 +6 +5 +5x3 = 5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C: 10 +4 +1 +1 = 1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ST</w:t>
        <w:tab/>
        <w:t>15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DX</w:t>
        <w:tab/>
        <w:t>13</w:t>
        <w:tab/>
        <w:t xml:space="preserve">Reflect </w:t>
        <w:tab/>
        <w:t>+1 base +1 DX +1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CN</w:t>
        <w:tab/>
        <w:t>15+1</w:t>
        <w:tab/>
        <w:t xml:space="preserve">Fortitude </w:t>
        <w:tab/>
        <w:t>+4 base +2 CN +1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WI</w:t>
        <w:tab/>
        <w:t>9</w:t>
        <w:tab/>
        <w:t>Will</w:t>
        <w:tab/>
        <w:t>+1 base -1 WI +1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IN</w:t>
        <w:tab/>
        <w:t>11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CH</w:t>
        <w:tab/>
        <w:t>1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PE</w:t>
        <w:tab/>
        <w:t>12</w:t>
        <w:tab/>
        <w:t>-2 mask</w:t>
        <w:tab/>
        <w:t>+2 observ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outlineLvl w:val="0"/>
        <w:rPr>
          <w:sz w:val="24"/>
          <w:lang w:val="en-US"/>
        </w:rPr>
      </w:pPr>
      <w:r>
        <w:rPr>
          <w:sz w:val="24"/>
          <w:lang w:val="en-US"/>
        </w:rPr>
        <w:t>1</w:t>
        <w:tab/>
        <w:t>observation</w:t>
        <w:tab/>
        <w:t>(p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2</w:t>
        <w:tab/>
        <w:t>navigation</w:t>
        <w:tab/>
        <w:t>(in-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3</w:t>
        <w:tab/>
        <w:t>rope use</w:t>
        <w:tab/>
        <w:t>(dx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4</w:t>
        <w:tab/>
        <w:t>fishing (big game)</w:t>
        <w:tab/>
        <w:t>(wi-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boating</w:t>
        <w:tab/>
        <w:t>(wi+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5 6</w:t>
        <w:tab/>
        <w:t>harpoon</w:t>
        <w:tab/>
        <w:t>(sp</w:t>
        <w:tab/>
        <w:t xml:space="preserve"> 4</w:t>
        <w:tab/>
        <w:t>th+6 d4+1</w:t>
        <w:tab/>
        <w:t>dam+5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7</w:t>
        <w:tab/>
        <w:t>knife</w:t>
        <w:tab/>
        <w:t>(p</w:t>
        <w:tab/>
        <w:t xml:space="preserve"> 2</w:t>
        <w:tab/>
        <w:t>th+5 d3</w:t>
        <w:tab/>
        <w:t>dam+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>Hollow Dagger (+1)</w:t>
        <w:tab/>
        <w:t>(nM</w:t>
        <w:tab/>
        <w:t xml:space="preserve"> 1</w:t>
        <w:tab/>
        <w:t>th+5 d4</w:t>
        <w:tab/>
        <w:t>dam+3) (W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 xml:space="preserve">   (still filled with Yrtak-juic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8</w:t>
        <w:tab/>
        <w:t>Golden Glaive (+2)</w:t>
        <w:tab/>
        <w:t>(pM</w:t>
        <w:tab/>
        <w:t xml:space="preserve"> 2</w:t>
        <w:tab/>
        <w:t>th+7 d6</w:t>
        <w:tab/>
        <w:t>dam+4) (W10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twohanded weapon style</w:t>
        <w:tab/>
        <w:t>(speed/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$a</w:t>
        <w:tab/>
        <w:t>intimidation</w:t>
        <w:tab/>
        <w:t>(st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$b</w:t>
        <w:tab/>
        <w:t>swimming</w:t>
        <w:tab/>
        <w:t>(st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$c</w:t>
        <w:tab/>
        <w:t>knowlegde sewer Magri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$</w:t>
        <w:tab/>
        <w:t>1 maand tightropewalking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oofd</w:t>
        <w:tab/>
        <w:t>dwarfish helm met hoorn van de Yrtha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right ear</w:t>
        <w:tab/>
        <w:t>golden earring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ace</w:t>
        <w:tab/>
        <w:t>Mask of Wringa (wood) (Z6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throat</w:t>
        <w:tab/>
        <w:t>wooden pipe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neck</w:t>
        <w:tab/>
        <w:t>massive iron ring, ketting met sleutel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body</w:t>
        <w:tab/>
        <w:t>hide, rood salamanderleer (rudimentair fire resistance +1 fire) (C3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right shoulder </w:t>
        <w:tab/>
        <w:t>koppel met 2 scabberts (hollow dagger en harpoon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arm</w:t>
        <w:tab/>
        <w:t>white tattoo mermaid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breast</w:t>
        <w:tab/>
        <w:t>PAPAGAAI//HOUTEN POOT//TACHAR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nder arms</w:t>
        <w:tab/>
        <w:t xml:space="preserve">gouden eromheengeslingerde slang 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ands</w:t>
        <w:tab/>
        <w:t>krokodillenleren handschoentjes zonder vingers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inger</w:t>
        <w:tab/>
        <w:t>ring met 2 gaten (M+1 /-4 prot) (G16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waist </w:t>
        <w:tab/>
        <w:t>wolvissen riem met nog een beetje wol en grote gesp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lower body</w:t>
        <w:tab/>
        <w:t>zware leren ro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eet</w:t>
        <w:tab/>
        <w:t>laarzen zeehondenbo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30 GP in copperpieces, ontilbaar, 4 harpoons, knife, bottle of tar, bottle of levertraan, big bottle of rhum (half empty), 2 potionx10 charges waterbreathing(p13,p14), large chest bxlxh:60x80x(50+30), perverse pipe, mirror (100 gp), deken van eelskin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 eelskin, 1 kop van schrieking eel, wandelstok (ho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9:43:00Z</dcterms:created>
  <dc:creator>Dazdya</dc:creator>
  <dc:description/>
  <dc:language>en-US</dc:language>
  <cp:lastModifiedBy>Dazdya</cp:lastModifiedBy>
  <cp:lastPrinted>2002-08-24T19:32:00Z</cp:lastPrinted>
  <dcterms:modified xsi:type="dcterms:W3CDTF">2002-11-23T19:43:00Z</dcterms:modified>
  <cp:revision>2</cp:revision>
  <dc:subject/>
  <dc:title>charactersheet van Sjimmie (Habakuk I de beste)</dc:title>
</cp:coreProperties>
</file>