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haractersheet van Sjimmie (I de bes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LVL 4 ( 9023 xp 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t>HP: 10 +9 +9 +6 +4x3 = 46</w:t>
      </w:r>
    </w:p>
    <w:p>
      <w:pPr>
        <w:pStyle w:val="Normal"/>
        <w:rPr/>
      </w:pPr>
      <w:r>
        <w:rPr>
          <w:sz w:val="24"/>
          <w:lang w:val="en-US"/>
        </w:rPr>
        <w:t>AC: 10 +4 +1 +1 = 17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</w:t>
        <w:tab/>
        <w:t>15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X</w:t>
        <w:tab/>
        <w:t>13</w:t>
        <w:tab/>
        <w:t>Reflect +1base+1DX+1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N</w:t>
        <w:tab/>
        <w:t>15+1</w:t>
        <w:tab/>
        <w:t>Fortitude +base4+2CN+1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I</w:t>
        <w:tab/>
        <w:t>9</w:t>
        <w:tab/>
        <w:t>Will+base1-WI1+1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</w:t>
        <w:tab/>
        <w:t>1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H</w:t>
        <w:tab/>
        <w:t>1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E</w:t>
        <w:tab/>
        <w:t>12</w:t>
        <w:tab/>
        <w:t>-2 mask</w:t>
        <w:tab/>
        <w:t>+2 observati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outlineLvl w:val="0"/>
        <w:rPr>
          <w:sz w:val="24"/>
          <w:lang w:val="en-US"/>
        </w:rPr>
      </w:pPr>
      <w:r>
        <w:rPr>
          <w:sz w:val="24"/>
          <w:lang w:val="en-US"/>
        </w:rPr>
        <w:t>1</w:t>
        <w:tab/>
        <w:t>observation</w:t>
        <w:tab/>
        <w:t>(pe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2</w:t>
        <w:tab/>
        <w:t>navigation</w:t>
        <w:tab/>
        <w:t>(in-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3</w:t>
        <w:tab/>
        <w:t>rope use</w:t>
        <w:tab/>
        <w:t>(dx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4</w:t>
        <w:tab/>
        <w:t>fishing (big game)</w:t>
        <w:tab/>
        <w:t>(wi-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>9</w:t>
        <w:tab/>
        <w:t>boating</w:t>
        <w:tab/>
        <w:t>(wi+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5 6</w:t>
        <w:tab/>
        <w:t>harpoon</w:t>
        <w:tab/>
        <w:t>(sp</w:t>
        <w:tab/>
        <w:t xml:space="preserve"> 7</w:t>
        <w:tab/>
        <w:t>th+5 d4+1</w:t>
        <w:tab/>
        <w:t>dam+4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7</w:t>
        <w:tab/>
        <w:t>knife</w:t>
        <w:tab/>
        <w:t>(p</w:t>
        <w:tab/>
        <w:t xml:space="preserve"> 2</w:t>
        <w:tab/>
        <w:t>th+4 d3</w:t>
        <w:tab/>
        <w:t>dam+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ind w:firstLine="708"/>
        <w:rPr>
          <w:sz w:val="24"/>
          <w:lang w:val="en-US"/>
        </w:rPr>
      </w:pPr>
      <w:r>
        <w:rPr>
          <w:sz w:val="24"/>
          <w:lang w:val="en-US"/>
        </w:rPr>
        <w:tab/>
        <w:t>Hollow Dagger (+1)</w:t>
        <w:tab/>
        <w:t>(nM</w:t>
        <w:tab/>
        <w:t xml:space="preserve"> 1</w:t>
        <w:tab/>
        <w:t>th+4 d4</w:t>
        <w:tab/>
        <w:t>dam+3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ind w:firstLine="708"/>
        <w:rPr>
          <w:sz w:val="24"/>
          <w:lang w:val="en-US"/>
        </w:rPr>
      </w:pPr>
      <w:r>
        <w:rPr>
          <w:sz w:val="24"/>
          <w:lang w:val="en-US"/>
        </w:rPr>
        <w:tab/>
        <w:t xml:space="preserve">   (filled with Yrtak-juice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w:t>8</w:t>
        <w:tab/>
        <w:t>Golden Glaive (+2)</w:t>
        <w:tab/>
        <w:t>(pM</w:t>
        <w:tab/>
        <w:t xml:space="preserve"> 6</w:t>
        <w:tab/>
        <w:t>th+6 d6</w:t>
        <w:tab/>
        <w:t>dam+4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hoofd</w:t>
        <w:tab/>
        <w:t>dwarfish helm me hoorn van de Yrthak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right ear</w:t>
        <w:tab/>
        <w:t>golden earring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ace</w:t>
        <w:tab/>
        <w:t>Mask of Wringa (wood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throat</w:t>
        <w:tab/>
        <w:t>wooden pipe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neck</w:t>
        <w:tab/>
        <w:t>massive iron ring, ketting met sleutel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pper body</w:t>
        <w:tab/>
        <w:t>hide, rood salamanderleer (rudimentair fireresistance +1 fire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pper body</w:t>
        <w:tab/>
        <w:t>konijnenbonten vest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right shoulder </w:t>
        <w:tab/>
        <w:t>koppel met 2 scabberts (hollow dagger en harpoon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pper arm</w:t>
        <w:tab/>
        <w:t>white tattoo mermaid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breast</w:t>
        <w:tab/>
        <w:t>PAPAGAAI//HOUTEN POOT//TACHAR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nder arms</w:t>
        <w:tab/>
        <w:t>konijnenbonten onderarmbescherming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under arms</w:t>
        <w:tab/>
        <w:t xml:space="preserve">gouden eromheengeslingerde slang 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hands</w:t>
        <w:tab/>
        <w:t>krokodillenleren handschoentjes zonder vingers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inger</w:t>
        <w:tab/>
        <w:t>ring met 2 gaten (M+1 prot)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waist </w:t>
        <w:tab/>
        <w:t>wolvissen riem met nog een beetje wol en grote gesp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lower body</w:t>
        <w:tab/>
        <w:t>zware leren rok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lang w:val="en-US"/>
        </w:rPr>
      </w:pPr>
      <w:r>
        <w:rPr>
          <w:sz w:val="24"/>
          <w:lang w:val="en-US"/>
        </w:rPr>
        <w:t>feet</w:t>
        <w:tab/>
        <w:t>laarzen zeehondenbo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400 GP in gems en baar geld, tilbaar, Throne (M), harpoon, knife, bottle of tar, bottle of levertraan, big bottle of rhum (half empty), 3 potions of healing, 1potionx10 charges waterbreathing, 2xlarge chest bxlxh:60x80x(50+30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12:18:00Z</dcterms:created>
  <dc:creator>Dazdya</dc:creator>
  <dc:description/>
  <dc:language>en-US</dc:language>
  <cp:lastModifiedBy>Dazdya</cp:lastModifiedBy>
  <dcterms:modified xsi:type="dcterms:W3CDTF">2002-07-13T20:21:00Z</dcterms:modified>
  <cp:revision>3</cp:revision>
  <dc:subject/>
  <dc:title>charactersheet van Sjimmie (Habakuk I de beste)</dc:title>
</cp:coreProperties>
</file>