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24 aug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5 ( 10223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5 +5x3 = 5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rPr/>
      </w:pPr>
      <w:r>
        <w:rPr>
          <w:sz w:val="24"/>
          <w:lang w:val="en-US"/>
        </w:rPr>
        <w:t>DX</w:t>
        <w:tab/>
        <w:t>13</w:t>
        <w:tab/>
        <w:t xml:space="preserve">Reflect </w:t>
        <w:tab/>
        <w:t>+1 base +1 DX +1M</w:t>
      </w:r>
    </w:p>
    <w:p>
      <w:pPr>
        <w:pStyle w:val="Normal"/>
        <w:rPr/>
      </w:pPr>
      <w:r>
        <w:rPr>
          <w:sz w:val="24"/>
          <w:lang w:val="en-US"/>
        </w:rPr>
        <w:t>CN</w:t>
        <w:tab/>
        <w:t>15+1</w:t>
        <w:tab/>
        <w:t xml:space="preserve">Fortitude </w:t>
        <w:tab/>
        <w:t>+4 base +2 CN +1M</w:t>
      </w:r>
    </w:p>
    <w:p>
      <w:pPr>
        <w:pStyle w:val="Normal"/>
        <w:rPr/>
      </w:pPr>
      <w:r>
        <w:rPr>
          <w:sz w:val="24"/>
          <w:lang w:val="en-US"/>
        </w:rPr>
        <w:t>WI</w:t>
        <w:tab/>
        <w:t>9</w:t>
        <w:tab/>
        <w:t>Will</w:t>
        <w:tab/>
        <w:t>+1 base -1 WI1 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4</w:t>
        <w:tab/>
        <w:t>th+6 d4+1</w:t>
        <w:tab/>
        <w:t>dam+5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5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5 d4</w:t>
        <w:tab/>
        <w:t>dam+3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still 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2</w:t>
        <w:tab/>
        <w:t>th+7 d6</w:t>
        <w:tab/>
        <w:t>dam+4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twohanded weapon style</w:t>
        <w:tab/>
        <w:t>(speed/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A</w:t>
        <w:tab/>
        <w:t>intimidation</w:t>
        <w:tab/>
        <w:t>(st) bou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  knowlegde sewer Magr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 resistance +1 fire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0 GP in copperpieces, ontilbaar, Throne (M), harpoon, knife, bottle of tar, bottle of levertraan, big bottle of rhum (half empty), 0 potions of healing, 1potionx10 charges waterbreathing(!), 2xlarge chest bxlxh:60x80x(50+30), perverse pipe, mirror (100 gp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7:14:00Z</dcterms:created>
  <dc:creator>Dazdya</dc:creator>
  <dc:description/>
  <dc:language>en-US</dc:language>
  <cp:lastModifiedBy>Dazdya</cp:lastModifiedBy>
  <cp:lastPrinted>2002-08-24T19:32:00Z</cp:lastPrinted>
  <dcterms:modified xsi:type="dcterms:W3CDTF">2002-08-24T17:35:00Z</dcterms:modified>
  <cp:revision>3</cp:revision>
  <dc:subject/>
  <dc:title>charactersheet van Sjimmie (Habakuk I de beste)</dc:title>
</cp:coreProperties>
</file>