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 5 oktober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VL 5 ( 10745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5 +5x3 = 5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+1 =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 xml:space="preserve">Reflect </w:t>
        <w:tab/>
        <w:t>+1 base +1 DX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 xml:space="preserve">Fortitude </w:t>
        <w:tab/>
        <w:t>+4 base +2 CN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</w:t>
        <w:tab/>
        <w:t>+1 base -1 WI +1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4</w:t>
        <w:tab/>
        <w:t>th+6 d4+1</w:t>
        <w:tab/>
        <w:t>dam+5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5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5 d4</w:t>
        <w:tab/>
        <w:t>dam+3) (W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still 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2</w:t>
        <w:tab/>
        <w:t>th+7 d6</w:t>
        <w:tab/>
        <w:t>dam+4) (W10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A</w:t>
        <w:tab/>
        <w:t>intimidation</w:t>
        <w:tab/>
        <w:t>(st) bou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  knowlegde sewer Magr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 (Z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 resistance +1 fire) (C3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/-4 prot) (G16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0 GP in copperpieces, ontilbaar, Throne [Z1](M), harpoon, knife, bottle of tar, bottle of levertraan, big bottle of rhum (half empty), 2 potionx10 charges waterbreathing(p13,p14), 2xlarge chest bxlxh:60x80x(50+30), perverse pipe, mirror (100 gp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6:21:00Z</dcterms:created>
  <dc:creator>Dazdya</dc:creator>
  <dc:description/>
  <dc:language>en-US</dc:language>
  <cp:lastModifiedBy>Dazdya</cp:lastModifiedBy>
  <cp:lastPrinted>2002-08-24T19:32:00Z</cp:lastPrinted>
  <dcterms:modified xsi:type="dcterms:W3CDTF">2002-10-05T16:21:00Z</dcterms:modified>
  <cp:revision>2</cp:revision>
  <dc:subject/>
  <dc:title>charactersheet van Sjimmie (Habakuk I de beste)</dc:title>
</cp:coreProperties>
</file>